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_</w:t>
      </w: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969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RS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285/21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 окто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Одлуке о буџету града Крагујевца за 2021. годину (“Службени лист града Крагујевца“, број 38/20 и 16/21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 октобра 202</w:t>
      </w:r>
      <w:r>
        <w:rPr>
          <w:rFonts w:cs="Arial" w:ascii="Arial" w:hAnsi="Arial"/>
          <w:sz w:val="22"/>
          <w:szCs w:val="22"/>
          <w:lang w:val="sr-CS"/>
        </w:rPr>
        <w:t>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Ортофото и True ортофото снимак Гра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Ортофото и True ортофото снимак Град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166.667,00 динара (без ПДВ-а), који се налази у Годишњем плану набавки Градске управе за развој и инвестиције за 2021. годину, под редним бројем 0003/21 – отворен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Ортофото и Труе ортофото снимак град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квиру Раздела 11 – Градска управа за развој и инвестиције, Програм 3 – Локални економски развој, ПА 0001 – Унапређење привредног и инвестиционог амбијента, Функција 620 – Развој заједнице, Апропријација 625 – Еком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за Ортофото и True ортофото снимак Града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- Градске управе за развој и инвестиције, уговор ће потписати Дејан Ружић,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отвореног поступка јавне набавке Ортофото и True ортофото снимак Града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0"/>
          <w:szCs w:val="20"/>
          <w:lang w:val="ru-RU"/>
        </w:rPr>
        <w:t>отвор</w:t>
      </w:r>
      <w:r>
        <w:rPr>
          <w:rFonts w:cs="Arial" w:ascii="Arial" w:hAnsi="Arial"/>
          <w:bCs/>
          <w:sz w:val="20"/>
          <w:szCs w:val="20"/>
          <w:lang w:val="sr-RS"/>
        </w:rPr>
        <w:t>еног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>Ортофото и True ортофото снимак Града и закључење уговор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ртофото и True ортофото снимак Града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а  за финансије и јавне набавке, Секретаријат за јавне набавке доставила је мишљења број: 57/21-XXVI од 30.09.2021. године којим се утврђује да је предвиђена јавна набавка Ортофото снимак града, предвиђена Планом јавних набавки Градске управе за развој и инвестиције за 2021. годину (у делу набавки на које се закон примењује) под редним бројем 0003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праву за имовину, урбанизам и озакоњење, доставила је Мишљење број: 12/21-XXVI-03-III од 01.10.2021. године да су средства за финансирање Ортофото и Труе ортофото снимак града планирана Одлуком о буџету града Крагујевца за 2021. годину („Службени лист града Крагујевца“ број 38/20 и 16/21), у оквиру Раздела 11 – Градска управа за развој и инвестиције, Програм 3 – Локални економски развој, ПА 0001 – Унапређење привредног и инвестиционог амбијента, Функција 620 – Развој заједнице, Апропирјација 625 – Еком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.279/21 од 29.09.2021. године да је сагласан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отвореног поступка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тофото и </w:t>
      </w:r>
      <w:r>
        <w:rPr>
          <w:rFonts w:cs="Arial" w:ascii="Arial" w:hAnsi="Arial"/>
          <w:bCs/>
          <w:sz w:val="20"/>
          <w:szCs w:val="20"/>
        </w:rPr>
        <w:t>Tru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ртофото снимак Града  процењене вредности 4.166.667,00 динара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кој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се налази у Годишњем плану набавки Градске управе за развој и инвестиције за 2021. годину, под редним бројем 00</w:t>
      </w:r>
      <w:r>
        <w:rPr>
          <w:rFonts w:cs="Arial" w:ascii="Arial" w:hAnsi="Arial"/>
          <w:bCs/>
          <w:sz w:val="20"/>
          <w:szCs w:val="20"/>
          <w:lang w:val="sr-RS"/>
        </w:rPr>
        <w:t>03</w:t>
      </w:r>
      <w:r>
        <w:rPr>
          <w:rFonts w:cs="Arial" w:ascii="Arial" w:hAnsi="Arial"/>
          <w:bCs/>
          <w:sz w:val="20"/>
          <w:szCs w:val="20"/>
          <w:lang w:val="ru-RU"/>
        </w:rPr>
        <w:t>/21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 је да су средства за финансирање Ортофото и Труе ортофото снимак града планирана Одлуком о буџету града Крагујевца за 2021. годину („Службени лист града Крагујевца“ број 38/20 и 16/21), у оквиру Раздела 11 – Градска управа за развој и инвестиције, Програм 3 – Локални економски развој, ПА 0001 – Унапређење привредног и инвестиционог амбијента, Функција 620 – Развој заједнице, Апропирјација 625 – Еком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ће након спроведеног отвореног поступка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тофото и </w:t>
      </w:r>
      <w:r>
        <w:rPr>
          <w:rFonts w:cs="Arial" w:ascii="Arial" w:hAnsi="Arial"/>
          <w:bCs/>
          <w:sz w:val="20"/>
          <w:szCs w:val="20"/>
        </w:rPr>
        <w:t>Tru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ртофото снимак Града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 потписати Дејан Ружић,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је дефинисана обавеза објављивања аката Градског већа у “Службеном листу”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Gadrsko </cp:lastModifiedBy>
  <cp:lastPrinted>2021-10-05T10:54:00Z</cp:lastPrinted>
  <dcterms:modified xsi:type="dcterms:W3CDTF">2021-10-22T12:01:00Z</dcterms:modified>
  <cp:revision>62</cp:revision>
  <dc:subject/>
  <dc:title>ГРАД КРАГУЈЕВАЦ</dc:title>
</cp:coreProperties>
</file>